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南阳市二中班级安全责任书</w:t>
      </w:r>
    </w:p>
    <w:p>
      <w:pPr>
        <w:pStyle w:val="Normal"/>
        <w:spacing w:lineRule="exact" w:line="240"/>
        <w:ind w:firstLine="629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了搞好学校安全工作，进一步强化班主任的安全意识，增强班主任的安全工作能力，营造一个安全的学习和生活环境，确保全体学生健康成长，特制定班级安全目标责任</w:t>
      </w:r>
      <w:r>
        <w:rPr>
          <w:rFonts w:ascii="宋体" w:hAnsi="宋体" w:cs="宋体"/>
          <w:color w:val="000000"/>
          <w:sz w:val="24"/>
          <w:lang w:eastAsia="zh-CN"/>
        </w:rPr>
        <w:t>书</w:t>
      </w:r>
      <w:r>
        <w:rPr>
          <w:rFonts w:ascii="宋体" w:hAnsi="宋体" w:cs="宋体"/>
          <w:color w:val="000000"/>
          <w:sz w:val="24"/>
        </w:rPr>
        <w:t>如下：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班主任是维护班级安全的责任人，所以班主任要高度重视安全工作，牢固树立安全第一的思想，负责本班教学设施安全、食品卫生安全、常见病预防和学生心理健康、当前阶段信访维稳工作等，贯彻落实好学校有关学生管理的规章制度，照章行事，管理好班级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班主任工作计划中必须有安全工作的专项计划，班主任工作总结中必须有安全工作的专项总结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加强对学生的思想政治教育、品德教育、纪律教育和法治教育，增强学生的法制观念，使学生能够知法、守法、学法、用法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时时对学生进行安全教育，使他们接受比较系统的防火、防盗、防溺水、防触电、防煤气中毒、防食物中毒、防自然灾害、防交通事故等安全知识教育，从而增强学生的安全意识，提高学生自我保护能力，使学生时刻注意安全，不到危险和不该去的地方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班主任指定本班一名负责、热心班集体工作的学生为班级安全员，负责本班学生的出勤统计，</w:t>
      </w:r>
      <w:r>
        <w:rPr>
          <w:rFonts w:ascii="宋体" w:hAnsi="宋体" w:cs="宋体"/>
          <w:color w:val="000000"/>
          <w:sz w:val="24"/>
          <w:lang w:eastAsia="zh-CN"/>
        </w:rPr>
        <w:t>排查</w:t>
      </w:r>
      <w:r>
        <w:rPr>
          <w:rFonts w:ascii="宋体" w:hAnsi="宋体" w:cs="宋体"/>
          <w:color w:val="000000"/>
          <w:sz w:val="24"/>
        </w:rPr>
        <w:t>班级的安全隐患，并及时向班主任和学校汇报，确保班级的安全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班主任时刻关注学生的动向。对于无故旷课、住宿学生无故不住宿的学生，班主任要了解学生的去向，及时和学生家长联系，查明原因，如情况特殊，立即向学校和有关处室报告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参加集会或社会性公益活动，班主任做好周密安排，严密组织，严明纪律，确保学生的安全，不得私自或未经学校同意，组织学生开展活动。</w:t>
      </w:r>
    </w:p>
    <w:p>
      <w:pPr>
        <w:pStyle w:val="Normal"/>
        <w:spacing w:lineRule="exact" w:line="460"/>
        <w:ind w:firstLine="629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对于安全工作不到位、工作疏漏而造成学生发生安全事故者，学校将给予主要责任人相应的处罚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</w:rPr>
        <w:t>班级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</w:rPr>
        <w:t xml:space="preserve">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责任人（班主任）签名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02:00Z</dcterms:created>
  <dc:creator>user</dc:creator>
  <dc:description/>
  <dc:language>en-US</dc:language>
  <cp:lastModifiedBy>wgy</cp:lastModifiedBy>
  <cp:lastPrinted>2013-10-11T09:00:00Z</cp:lastPrinted>
  <dcterms:modified xsi:type="dcterms:W3CDTF">2017-09-26T13:50:41Z</dcterms:modified>
  <cp:revision>3</cp:revision>
  <dc:subject/>
  <dc:title>南阳市二中班级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